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b/>
        </w:rPr>
        <w:t>Załącznik nr 3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X Spotkania Twórczości Chrześcijańskiej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„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 xml:space="preserve">Szukałem Was…”  </w:t>
      </w:r>
    </w:p>
    <w:p>
      <w:pPr>
        <w:pStyle w:val="Normal"/>
        <w:ind w:left="1416" w:firstLine="708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Jan Paweł II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od patronatem JE ks. Kardynała Stanisława Dziwisza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                                     </w:t>
      </w:r>
      <w:r>
        <w:rPr>
          <w:rFonts w:cs="Garamond" w:ascii="Garamond" w:hAnsi="Garamond"/>
          <w:b/>
        </w:rPr>
        <w:t>Z A K O P A N E   24-25 maja 2014r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X OGÓLNOPOLSKI  KONKURS  PLASTYCZNY  - malarstwo i rzeźba  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Cele konkursu: 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rzybliżenie Osoby Jana Pawła II uczestnikom konkursu  oraz rozwijanie talentów   plastycznych podczas spędzania czasu we wspólnocie                            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Organizator: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Burmistrz Miasta Zakopane</w:t>
      </w:r>
    </w:p>
    <w:p>
      <w:pPr>
        <w:pStyle w:val="Normal"/>
        <w:numPr>
          <w:ilvl w:val="1"/>
          <w:numId w:val="1"/>
        </w:numPr>
        <w:rPr/>
      </w:pPr>
      <w:r>
        <w:rPr>
          <w:rFonts w:cs="Garamond" w:ascii="Garamond" w:hAnsi="Garamond"/>
        </w:rPr>
        <w:t>Zakopane, ul. Kościuszki 13</w:t>
      </w:r>
    </w:p>
    <w:p>
      <w:pPr>
        <w:pStyle w:val="Normal"/>
        <w:ind w:left="284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4"/>
        </w:numPr>
        <w:ind w:left="426" w:hanging="426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Adresaci konkursu</w:t>
      </w:r>
    </w:p>
    <w:p>
      <w:pPr>
        <w:pStyle w:val="Normal"/>
        <w:ind w:left="708" w:hanging="0"/>
        <w:rPr/>
      </w:pPr>
      <w:r>
        <w:rPr>
          <w:rFonts w:cs="Garamond" w:ascii="Garamond" w:hAnsi="Garamond"/>
        </w:rPr>
        <w:t>dzieci i młodzież reprezentujący III grupy wiekowe:</w:t>
      </w:r>
    </w:p>
    <w:p>
      <w:pPr>
        <w:pStyle w:val="Normal"/>
        <w:ind w:left="708" w:hanging="0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I grupa :    wiek      6 do 11 lat</w:t>
      </w:r>
    </w:p>
    <w:p>
      <w:pPr>
        <w:pStyle w:val="Normal"/>
        <w:ind w:left="708" w:hanging="0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II grupa:   wiek   12 do 15 lat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III grupa:  wiek  16 do 20 la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IV. Warunki uczestnictwa</w:t>
      </w:r>
      <w:r>
        <w:rPr>
          <w:rFonts w:cs="Garamond" w:ascii="Garamond" w:hAnsi="Garamond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</w:rPr>
        <w:t>Każdy uczestnik składa tylko jedną pracę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żda uczestnicząca w konkursie placówka  do 30 prac w technikach:</w:t>
      </w:r>
    </w:p>
    <w:p>
      <w:pPr>
        <w:pStyle w:val="Normal"/>
        <w:ind w:left="360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- grupa  I ( 6 – 11) lat  i grupa II ( 12 -15) lat – malarstwo-podłoże  papierowe, </w:t>
      </w:r>
    </w:p>
    <w:p>
      <w:pPr>
        <w:pStyle w:val="Normal"/>
        <w:ind w:left="360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format a3 ( 42 x 30 cm)</w:t>
      </w:r>
    </w:p>
    <w:p>
      <w:pPr>
        <w:pStyle w:val="Normal"/>
        <w:ind w:left="360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grupa  III ( 16 -20 ) lat – malarstwo-podłoże papierowe, format  b2 ( 50 x 70 cm)</w:t>
      </w:r>
    </w:p>
    <w:p>
      <w:pPr>
        <w:pStyle w:val="Normal"/>
        <w:ind w:left="106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grupa  III ( 16-20) lat rzeźba  pełna w drewnie, drewno surowe lub polichromowane wys. od 30 – 70 c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</w:rPr>
        <w:t>Prac nie należy oprawiać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Na odwrocie należy czytelnie pracę opisać: imię i nazwisko, wiek uczestnika, dokładny  adres szkoły,( placówki), imię i nazwisko nauczyciela oraz tytuł pracy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Do przesyłki należy dołączyć wykaz autorów prac, opatrzony pieczęcią szkoły,</w:t>
      </w:r>
    </w:p>
    <w:p>
      <w:pPr>
        <w:pStyle w:val="Normal"/>
        <w:ind w:left="1068" w:hanging="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</w:rPr>
        <w:t>( placówki), mile widziany taki spis na płytce CD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</w:rPr>
        <w:t xml:space="preserve">Prace niezgodne z regulaminem, nadesłane po terminie, zniszczone w wyniku złego  </w:t>
      </w:r>
    </w:p>
    <w:p>
      <w:pPr>
        <w:pStyle w:val="Normal"/>
        <w:ind w:left="1068" w:hanging="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</w:rPr>
        <w:t xml:space="preserve">opakowania nie będą brane pod uwagę jury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Koszty dostarczenia i zwrotu przesyłki prac pokrywa uczestnik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rganizator nie ponosi odpowiedzialności za prace uszkodzone lub zniszczone</w:t>
      </w:r>
    </w:p>
    <w:p>
      <w:pPr>
        <w:pStyle w:val="Normal"/>
        <w:ind w:left="1068" w:hanging="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w  transporci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ind w:left="426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Kryteria oceny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Garamond" w:ascii="Garamond" w:hAnsi="Garamond"/>
        </w:rPr>
        <w:t xml:space="preserve">Prace oceniane będą w dwóch kategoriach ( malarstwo i rzeźba- w trzech grupach 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</w:rPr>
        <w:tab/>
        <w:t xml:space="preserve">       wiekowych, w każdej przewidziane jest przyznanie 3 nagród i 3 wyróżnień</w:t>
      </w:r>
    </w:p>
    <w:p>
      <w:pPr>
        <w:pStyle w:val="Normal"/>
        <w:ind w:left="426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grupa I i II   malarstwo, otrzyma nagrody rzeczowe</w:t>
      </w:r>
    </w:p>
    <w:p>
      <w:pPr>
        <w:pStyle w:val="Normal"/>
        <w:ind w:left="1134" w:hanging="0"/>
        <w:jc w:val="both"/>
        <w:rPr/>
      </w:pPr>
      <w:r>
        <w:rPr>
          <w:rFonts w:cs="Garamond" w:ascii="Garamond" w:hAnsi="Garamond"/>
        </w:rPr>
        <w:t>- grupa III malarstwo i rzeźba, nagrody pieniężne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Garamond" w:ascii="Garamond" w:hAnsi="Garamond"/>
        </w:rPr>
        <w:t>Jury zastrzega sobie prawo innego podziału nagród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rzy ocenie pracy będzie brana pod ocenę osobista interpretacja tematu, jak również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</w:t>
      </w:r>
      <w:r>
        <w:rPr>
          <w:rFonts w:cs="Garamond" w:ascii="Garamond" w:hAnsi="Garamond"/>
        </w:rPr>
        <w:t xml:space="preserve">walory formalne i kolorystyczne.   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race należy składać i przesyłać w terminie do dnia 30 kwietnia 2014 roku  </w:t>
      </w:r>
    </w:p>
    <w:p>
      <w:pPr>
        <w:pStyle w:val="Normal"/>
        <w:ind w:left="1068" w:hanging="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</w:rPr>
        <w:t>na adres: MIEJSKA  GALERIA  SZTUKI</w:t>
      </w:r>
    </w:p>
    <w:p>
      <w:pPr>
        <w:pStyle w:val="Normal"/>
        <w:ind w:left="1068" w:hanging="0"/>
        <w:jc w:val="both"/>
        <w:rPr/>
      </w:pPr>
      <w:r>
        <w:rPr>
          <w:rFonts w:eastAsia="Garamond" w:cs="Garamond" w:ascii="Garamond" w:hAnsi="Garamond"/>
        </w:rPr>
        <w:t xml:space="preserve">                  </w:t>
      </w:r>
      <w:r>
        <w:rPr>
          <w:rFonts w:cs="Garamond" w:ascii="Garamond" w:hAnsi="Garamond"/>
        </w:rPr>
        <w:t>ul. KRUPÓWKI  41</w:t>
      </w:r>
    </w:p>
    <w:p>
      <w:pPr>
        <w:pStyle w:val="Normal"/>
        <w:ind w:left="1068" w:hanging="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</w:t>
      </w:r>
      <w:r>
        <w:rPr>
          <w:rFonts w:cs="Garamond" w:ascii="Garamond" w:hAnsi="Garamond"/>
        </w:rPr>
        <w:t>34-500 ZAKOPANE  tel. 18 20 127 92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odatkowo należy przesłać zgłoszenie na Spotkania, które znajduje się na stronie internetowej na adres e-mail: kultura2@zakopane.eu.</w:t>
      </w:r>
      <w:r>
        <w:rPr>
          <w:rFonts w:cs="Garamond" w:ascii="Garamond" w:hAnsi="Garamond"/>
        </w:rPr>
        <w:tab/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ace nagrodzone i wyróżnione przez jury prezentowane będą na wystawie towarzyszącej IX Spotkaniom Twórczości  Chrześcijańskiej i przechodzą na własność organizator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VI. Uwagi organizacyjne: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Uczestnicy konkursu, których prace otrzymały nagrody i wyróżnienia zostaną poinformowani przez organizatorów w terminie do dnia 9 maja 2014 roku </w:t>
        <w:br/>
        <w:t>i zaproszeni do  udziału w Spotkaniach.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rganizator nie zapewnia uczestnikom zamiejscowym zakwaterowania i wyżywienia. Istnieje możliwość zakwaterowania i wyżywienia uczestników w internacie Zakopiańskiego Centrum Edukacj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Każdy uczestnik konkursu otrzymuje pakiet: folder festiwalowy, materiały reklamowe Spotkań, materiały promocyjne o Zakopanem, oraz ksiązki o tematyce  zakopiańskiej.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Nagrody i wyróżnienia wręczane będą uczestnikom na Koncercie Laureatów w dniu 25 maja 2014r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Prace nagrodzone przechodzą na własność organizatora, pozostałe należy odebrać </w:t>
        <w:br/>
        <w:t>w terminie do dnia 30 czerwca 2014 r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Organizator zastrzega sobie prawo bezpłatnej prezentacji i publikacji prac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Uczestnik konkursu wyraża zgodę na wykorzystywanie swojego wizerunku i danych osobowych w środkach masowego przekazu i publikacjach wraz z informacją </w:t>
        <w:br/>
        <w:t>o konkursi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Garamond" w:ascii="Garamond" w:hAnsi="Garamond"/>
        </w:rPr>
        <w:t>Wszelkich dodatkowych informacji udziela:</w:t>
      </w:r>
    </w:p>
    <w:p>
      <w:pPr>
        <w:pStyle w:val="Normal"/>
        <w:ind w:left="2832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Urząd Miasta Zakopane</w:t>
      </w:r>
    </w:p>
    <w:p>
      <w:pPr>
        <w:pStyle w:val="Normal"/>
        <w:ind w:left="2832" w:firstLine="708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ydział Kultury i Popularyzacji Zakopanego</w:t>
      </w:r>
    </w:p>
    <w:p>
      <w:pPr>
        <w:pStyle w:val="Normal"/>
        <w:ind w:left="2832" w:firstLine="708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ul. Kościuszki 13, 34-500 Zakopane,</w:t>
      </w:r>
    </w:p>
    <w:p>
      <w:pPr>
        <w:pStyle w:val="Normal"/>
        <w:ind w:left="2832" w:firstLine="708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 xml:space="preserve">tel. 18 20 20 436, 425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u w:val="single"/>
        </w:rPr>
      </w:pPr>
      <w:r>
        <w:rPr>
          <w:rFonts w:cs="Garamond" w:ascii="Garamond" w:hAnsi="Garamond"/>
          <w:b/>
          <w:bCs/>
          <w:sz w:val="28"/>
          <w:szCs w:val="28"/>
          <w:u w:val="single"/>
        </w:rPr>
        <w:t>UWAGA!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u w:val="single"/>
        </w:rPr>
      </w:pPr>
      <w:r>
        <w:rPr>
          <w:rFonts w:cs="Garamond" w:ascii="Garamond" w:hAnsi="Garamond"/>
          <w:b/>
          <w:bCs/>
          <w:sz w:val="28"/>
          <w:szCs w:val="28"/>
          <w:u w:val="single"/>
        </w:rPr>
        <w:t>Niniejszy regulamin obowiązuje razem z ogólnym regulaminem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u w:val="single"/>
        </w:rPr>
      </w:pPr>
      <w:r>
        <w:rPr>
          <w:rFonts w:cs="Garamond" w:ascii="Garamond" w:hAnsi="Garamond"/>
          <w:b/>
          <w:bCs/>
          <w:sz w:val="28"/>
          <w:szCs w:val="28"/>
          <w:u w:val="single"/>
        </w:rPr>
        <w:t>IX Spotkań Twórczości Chrześcijańskiej „Szukałem Was”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u w:val="single"/>
        </w:rPr>
      </w:pPr>
      <w:r>
        <w:rPr>
          <w:rFonts w:cs="Garamond" w:ascii="Garamond" w:hAnsi="Garamond"/>
          <w:b/>
          <w:bCs/>
          <w:sz w:val="28"/>
          <w:szCs w:val="28"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4"/>
      <w:numFmt w:val="decimal"/>
      <w:lvlText w:val="%1"/>
      <w:lvlJc w:val="left"/>
      <w:pPr>
        <w:tabs>
          <w:tab w:val="num" w:pos="0"/>
        </w:tabs>
        <w:ind w:left="675" w:hanging="675"/>
      </w:pPr>
      <w:rPr/>
    </w:lvl>
    <w:lvl w:ilvl="1">
      <w:start w:val="500"/>
      <w:numFmt w:val="decimal"/>
      <w:lvlText w:val="%1-%2"/>
      <w:lvlJc w:val="left"/>
      <w:pPr>
        <w:tabs>
          <w:tab w:val="num" w:pos="0"/>
        </w:tabs>
        <w:ind w:left="1383" w:hanging="675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7464" w:hanging="1800"/>
      </w:pPr>
      <w:rPr/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1:46:00Z</dcterms:created>
  <dc:creator>Waloch</dc:creator>
  <dc:description/>
  <cp:keywords/>
  <dc:language>en-US</dc:language>
  <cp:lastModifiedBy>a.g.makowska</cp:lastModifiedBy>
  <cp:lastPrinted>2014-03-24T13:16:00Z</cp:lastPrinted>
  <dcterms:modified xsi:type="dcterms:W3CDTF">2014-03-24T12:20:00Z</dcterms:modified>
  <cp:revision>19</cp:revision>
  <dc:subject/>
  <dc:title>Festiwal Twórczości Chrześcijańskiej- „ Szukałem Was…” Ojciec Święty Jan Paweł II</dc:title>
</cp:coreProperties>
</file>