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ałącznik nr 2</w:t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pl-PL"/>
        </w:rPr>
        <w:t>IX Spotkania Twórczości Chrześcijańskiej</w:t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„</w:t>
      </w:r>
      <w:r>
        <w:rPr>
          <w:rFonts w:cs="Garamond" w:ascii="Garamond" w:hAnsi="Garamond"/>
          <w:b/>
          <w:lang w:val="pl-PL"/>
        </w:rPr>
        <w:t>Szukałem Was…”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Jan Paweł II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pod patronatem JE ks. Kardynała Stanisława Dziwisza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b/>
          <w:lang w:val="pl-PL"/>
        </w:rPr>
        <w:t>Z A K O P A N E  24-25 maja 2014r.</w:t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ind w:left="3540"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  <w:t>Konkurs Piosenki Religijnej</w:t>
      </w:r>
    </w:p>
    <w:p>
      <w:pPr>
        <w:pStyle w:val="Normal"/>
        <w:ind w:left="3540" w:hanging="0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Garamond" w:ascii="Garamond" w:hAnsi="Garamond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Uczestnicy konkursu mogą wystąpić w kategoriach: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olistów,</w:t>
      </w:r>
    </w:p>
    <w:p>
      <w:pPr>
        <w:pStyle w:val="Normal"/>
        <w:ind w:left="360" w:firstLine="106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 2 grupach wiekowych: </w:t>
      </w:r>
    </w:p>
    <w:p>
      <w:pPr>
        <w:pStyle w:val="Normal"/>
        <w:ind w:left="360" w:firstLine="106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- dzieci do 14 roku życia, </w:t>
      </w:r>
    </w:p>
    <w:p>
      <w:pPr>
        <w:pStyle w:val="Normal"/>
        <w:ind w:left="360" w:firstLine="1065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- młodzież powyżej 14 roku życia</w:t>
      </w:r>
    </w:p>
    <w:p>
      <w:pPr>
        <w:pStyle w:val="Normal"/>
        <w:numPr>
          <w:ilvl w:val="1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espołów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Uczestnicy przygotowują dwie kontrastujące ze sobą - pod względem muzycznym </w:t>
        <w:br/>
        <w:t xml:space="preserve">i dynamicznym (agogika) - piosenki religijne. Maksymalny czas występu – 10 min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 xml:space="preserve">Osoba śpiewająca w zespole może wystąpić jako solista, solistka. Jury w takiej sytuacji może skrócić jej repertuar do jednej wybranej piosenki. Wykonawca ma prawo wystąpić tylko raz </w:t>
        <w:br/>
        <w:t xml:space="preserve">w jednej kategorii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Soliście może towarzyszyć tylko jedna osoba akompaniująca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Część konkursowa składa się z dwóch etapów. Termin nadsyłania materiałów audio, CD </w:t>
        <w:br/>
        <w:t xml:space="preserve">z nagranym materiałem upływa w dniu 30.04.2014r. Jury na podstawie przesłanych nagrań dokona kwalifikacji uczestników do II etapu w liczbie do 30 wykonawców, w każdej kategorii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Drugi etap – przesłuchania finałowe odbędą się z udziałem publiczności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Jury oceniające wykonawców w I i II etapie  powoływane jest przez Organizatora Spotkań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Jury nie dopuszcza możliwości stosowania półplaybacku lub ścieżki dźwiękowej z karty muzycznej, zarówno w kategorii solistów jak i zespołowej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Jury zastrzega sobie prawo zmiany kategorii lub stworzenia nowej, jeśli zajdzie taka potrzeba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Jury ocenia wykonawców wg następujących kryteriów: dobór repertuaru, czystość wykonania, ogólne wrażenie artystyczne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Autorzy przystępując do konkursu wyrażają zgodę na publikowanie i przetwarzanie swoich danych osobowych w publikacjach i ogłoszeniu wyników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Ostateczna interpretacja niniejszego regulaminu przysługuje Organizatorowi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szelkich dodatkowych informacji udziela Pani Ewa Sterczyńska tel. 018 20 64 300 w godz. 11:00 – 17:00 e.mail: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  <w:lang w:val="pl-PL"/>
          </w:rPr>
          <w:t>piosenka@duet-zakopane.pl</w:t>
        </w:r>
      </w:hyperlink>
      <w:r>
        <w:rPr>
          <w:rFonts w:cs="Garamond" w:ascii="Garamond" w:hAnsi="Garamond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Zgłoszenie powinno zostać wysłane na formularzu zgłoszeniowym znajdującym się na stronie internetowej </w:t>
      </w:r>
      <w:hyperlink r:id="rId3">
        <w:r>
          <w:rPr>
            <w:rStyle w:val="InternetLink"/>
            <w:rFonts w:cs="Garamond" w:ascii="Garamond" w:hAnsi="Garamond"/>
            <w:sz w:val="22"/>
            <w:szCs w:val="22"/>
            <w:lang w:val="pl-PL"/>
          </w:rPr>
          <w:t>www.zakopane.eu</w:t>
        </w:r>
      </w:hyperlink>
      <w:r>
        <w:rPr>
          <w:rFonts w:cs="Garamond" w:ascii="Garamond" w:hAnsi="Garamond"/>
          <w:sz w:val="22"/>
          <w:szCs w:val="22"/>
          <w:lang w:val="pl-PL"/>
        </w:rPr>
        <w:t xml:space="preserve"> na adres mailowy: </w:t>
      </w:r>
      <w:hyperlink r:id="rId4">
        <w:r>
          <w:rPr>
            <w:rStyle w:val="InternetLink"/>
            <w:rFonts w:cs="Garamond" w:ascii="Garamond" w:hAnsi="Garamond"/>
            <w:sz w:val="22"/>
            <w:szCs w:val="22"/>
            <w:lang w:val="pl-PL"/>
          </w:rPr>
          <w:t>kultura2@zakopane.eu</w:t>
        </w:r>
      </w:hyperlink>
      <w:r>
        <w:rPr>
          <w:rFonts w:cs="Garamond" w:ascii="Garamond" w:hAnsi="Garamond"/>
          <w:sz w:val="22"/>
          <w:szCs w:val="22"/>
          <w:lang w:val="pl-PL"/>
        </w:rPr>
        <w:t xml:space="preserve"> lub listownie na adres: Urząd Miasta Zakopane, ul. Kościuszki 13, 34-500 Zakopan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Laureat nagrody Grand Prix zostanie zaproszony na Salwatoriański Festiwal Piosenki Religijnej "Pokochaj Miłość" w Trzebnicy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Uwagi organizacyjne: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  <w:sz w:val="14"/>
          <w:szCs w:val="14"/>
          <w:lang w:val="pl-PL"/>
        </w:rPr>
        <w:t xml:space="preserve"> </w:t>
      </w:r>
      <w:r>
        <w:rPr>
          <w:rFonts w:cs="Garamond" w:ascii="Garamond" w:hAnsi="Garamond"/>
          <w:lang w:val="pl-PL"/>
        </w:rPr>
        <w:t>koszt przesyłki, przejazdu i pobytu na Spotkaniach pokrywa uczestnik,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  <w:sz w:val="14"/>
          <w:szCs w:val="14"/>
          <w:lang w:val="pl-PL"/>
        </w:rPr>
        <w:t xml:space="preserve"> </w:t>
      </w:r>
      <w:r>
        <w:rPr>
          <w:rFonts w:cs="Garamond" w:ascii="Garamond" w:hAnsi="Garamond"/>
          <w:lang w:val="pl-PL"/>
        </w:rPr>
        <w:t xml:space="preserve">wszelkich dodatkowych wyjaśnień udziela </w:t>
      </w:r>
    </w:p>
    <w:p>
      <w:pPr>
        <w:pStyle w:val="Normal"/>
        <w:ind w:firstLine="72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Urząd Miasta Zakopane</w:t>
      </w:r>
    </w:p>
    <w:p>
      <w:pPr>
        <w:pStyle w:val="Normal"/>
        <w:ind w:firstLine="72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Wydział Kultury i Popularyzacji Zakopanego</w:t>
      </w:r>
    </w:p>
    <w:p>
      <w:pPr>
        <w:pStyle w:val="Normal"/>
        <w:ind w:firstLine="720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ul. Kościuszki 13, 34-500 ZAKOPANE tel. 18 20 20 425, 436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u w:val="single"/>
          <w:lang w:val="pl-PL"/>
        </w:rPr>
        <w:t>UWAGA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u w:val="single"/>
          <w:lang w:val="pl-PL"/>
        </w:rPr>
        <w:t>Niniejszy regulamin obowiązuje razem z ogólnym regulaminem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u w:val="single"/>
          <w:lang w:val="pl-PL"/>
        </w:rPr>
        <w:t>IX Spotkań Twórczości Chrześcijańskiej „Szukałem Was”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senka@duet-zakopane.pl" TargetMode="External"/><Relationship Id="rId3" Type="http://schemas.openxmlformats.org/officeDocument/2006/relationships/hyperlink" Target="http://www.zakopane.eu/" TargetMode="External"/><Relationship Id="rId4" Type="http://schemas.openxmlformats.org/officeDocument/2006/relationships/hyperlink" Target="mailto:kultura2@zakopane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9:00Z</dcterms:created>
  <dc:creator>um</dc:creator>
  <dc:description/>
  <dc:language>en-US</dc:language>
  <cp:lastModifiedBy>a.g.makowska</cp:lastModifiedBy>
  <cp:lastPrinted>2014-03-24T13:29:00Z</cp:lastPrinted>
  <dcterms:modified xsi:type="dcterms:W3CDTF">2014-03-24T12:34:00Z</dcterms:modified>
  <cp:revision>3</cp:revision>
  <dc:subject/>
  <dc:title>Regulamin Festiwalu Piosenki Religijnej</dc:title>
</cp:coreProperties>
</file>